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математического моделирования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270510</wp:posOffset>
                  </wp:positionH>
                  <wp:positionV relativeFrom="paragraph">
                    <wp:posOffset>292100</wp:posOffset>
                  </wp:positionV>
                  <wp:extent cx="1625600" cy="16319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Королева Н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  <w:r>
              <w:rPr>
                <w:bCs/>
                <w:sz w:val="24"/>
                <w:szCs w:val="24"/>
              </w:rPr>
              <w:t>» марта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3.1. Системный анализ, управление и обработка информации, стат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математического моделирования и информационных технологий «28» февраля 2024 года Протокол № 7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информат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2.3.1. Системный анализ, управление и обработка информации, статистика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информатик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firstLine="348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bookmarkStart w:id="3" w:name="_Hlk59126492"/>
      <w:bookmarkEnd w:id="3"/>
      <w:r>
        <w:rPr>
          <w:sz w:val="24"/>
          <w:szCs w:val="24"/>
        </w:rPr>
        <w:t>Теория информации К.Шеннона.  Кибернетика Норберта Винера, Росса Эшби. Уорренга Мак-Каллока, Алана Тьюринга, Джулиана Бигелоу, Джона фон Неймана, Грегори Бэйтсона, Маргарет Мид, Артуро Розенблюта,Уолтера Питтса, Стаффорда Бира.  Общая теория систем Л. фон Берталанфи, А.Раппорт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гипертекста Ваневара Буша. Конструктивная кибернетическая эпистемология Хайнца фон Ферстера и Валентина Турчина. Синергетический подход в информатике. Герман Хакен и Дмитрий Сергеевич Чернавский. Информатика в контексте постнеклассической науки и представлений о развивающихся человекомерных системах (В.С.Степин)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вычислительный эксперимент как интеллектуальное ядро информатики. Конструктивная природа информатики и ее синергетический коэволюционный смысл. Взаимосвязь искусственного и естественного в информатике, нейрокомпьютинг, процессоры Хопфилда,  Гроссберга, аналогия между мышлением и распознаванием образов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информационной безопасности: гуманитарная составляющая. Проблема реальности в информатике. Виртуальная реальность. Понятие информационно-коммуникативной реальности как междисциплинарный интегративный концепт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киберпространства ИНТЕРНЕТ и его философское значение. Синергетическая парадигма «порядка и хаоса» в ИНТЕРНЕТ. Наблюдаемость, фрактальность, диалог.  Феномен зависимости от Интернета.  Конструирование «Я» в Интернете. Интернет как инструмент новых социальных технологий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4"/>
          <w:szCs w:val="24"/>
        </w:rPr>
        <w:t xml:space="preserve">Интернет как информационно-коммуникативная среда науки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и как глобальная среда непрерывного образования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информационной эпистемологии и ее связь с кибернетической эпистемологией. Компьютерная этика, инженерия знаний проблемы интеллектуальной собственности. Технологический подход к исследованию знания. Проблема искусственного интеллекта и ее эволюция. Теория агентов мультиагентных систем и интеллектуальных организаций как область информатик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информационного общества: от Питирима Сорокина до Эмануэля Кастельса. Происхождение информационных обществ. Синергетический подход к проблемам социальной информатики. Информационная динамика организаций в обществе. Сетевое общество и задачи социальной информатики. Проблема личности в информационном обществе. Современные психотехнологии и психотерапевтические практики консультирования как составная часть современной социогуманитарной информатики.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Что такое информатик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Почему одной из важнейших задач современного знания является философское осмысление  понятия информаци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Охарактеризуйте антропологический подход к понятию информации. Каковы его недостатк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скажите об особенностях научной теории информации К. Шеннона.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скажите об особенностях семантической теории информации Шрейдера. Чем она отличается от теории информации Шеннон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 соотносятся понятия внутренняя и внешняя информация? Поясните содержание этих двух понятий.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овы основные свойства информаци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ой вклад внести в становление и развитие кибернетики Н.Винер, А.И. Берг, В.М. Глушков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 взаимодействуют друг с другом кибернетика и информатика?</w:t>
      </w:r>
    </w:p>
    <w:p>
      <w:pPr>
        <w:pStyle w:val="Normal"/>
        <w:keepNext w:val="true"/>
        <w:keepLines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какое понимание информации опирается кибернетик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ие основные предметы изучаются в информатике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ие задачи решает информатик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кройте содержание понятия киберпространство. Каково его философское значение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скажите о содержании концепции информационного общества.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Что понимается под "виртуальной реальностью"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ие теоретические предпосылки важны для осмысления виртуалистик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В каких областях используется концепция виртуальной реальности?</w:t>
      </w:r>
    </w:p>
    <w:p>
      <w:pPr>
        <w:pStyle w:val="Normal"/>
        <w:keepNext w:val="true"/>
        <w:keepLines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кройте познавательные возможности Интернета.</w:t>
      </w:r>
    </w:p>
    <w:p>
      <w:pPr>
        <w:pStyle w:val="Normal"/>
        <w:keepNext w:val="true"/>
        <w:keepLines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основные положения компьютерной этик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bookmarkStart w:id="5" w:name="_Hlk59126609"/>
      <w:bookmarkEnd w:id="5"/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озможности компьютерного моделирования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иртуальная реальность и ее роль в научном познани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Связь геометрии и физ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Роль «Математических начал натуральной философии» И. Ньютона в нау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Три кризиса в основаниях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Проблема существования объектов в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Наглядный характер понятий и наглядность в античной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измеримость и космический порядок в представлении древних греков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пифагорейской идеи «все есть число»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аксиоматического метода и философия Нового времен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универсального счисления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дифференциал» и монадология Лейбница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понятия «функция»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неэвклидовых геометрий и программы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споры вокруг киберне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современной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о классификации математических дисциплин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ко-множественн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цистская программа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истск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ционистское поним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истское направление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 понятия доказательства в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тический и конструктивный методы в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математической дискуссии о доказательствах существования объекта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нтуиции в математик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Start w:id="8" w:name="_Hlk59129728"/>
      <w:bookmarkEnd w:id="7"/>
      <w:bookmarkEnd w:id="8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_Hlk59129728"/>
      <w:bookmarkStart w:id="10" w:name="_Hlk59129728"/>
      <w:bookmarkEnd w:id="10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илософские проблемы информатики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Информатика как междисциплинарная наук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Теория информации К. Шеннон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ибернетика Н. Винер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ибернетика У. Мак-Каллока, У. Питтса, А.Тьюринга, Дж. фон Нейман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информационного обществ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История развития искусственного интеллект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гипертекст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Моделирование как метод научного по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едставление о виртуальной реальност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иртуальная реальность как феномен культуры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информационной эпистимолог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мпьютерная этик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нятие киберпространства Интернет и его философское значен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информационной безопасност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знавательные возможности Интернета.</w:t>
      </w:r>
    </w:p>
    <w:p>
      <w:pPr>
        <w:pStyle w:val="Normal"/>
        <w:keepNext w:val="true"/>
        <w:keepLines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ные темы рефератов по истории </w:t>
      </w:r>
      <w:r>
        <w:rPr>
          <w:b/>
          <w:sz w:val="24"/>
          <w:szCs w:val="24"/>
        </w:rPr>
        <w:t>информатики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ческие и философские проблемы развития искусственного интеллекта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ческие и философские проблемы  развития  автоматизированных информационных систем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 мозга к искусственным нейронным сетям. Исторический и философский аспекты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возникновения и развития параллельного программирова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Характеристические полиномы матриц: история и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матричных параллельных вычислений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развития теории полиномиальных колец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р-адических методов и их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SVD</w:t>
      </w:r>
      <w:r>
        <w:rPr>
          <w:sz w:val="24"/>
          <w:szCs w:val="24"/>
        </w:rPr>
        <w:t>-разложение матриц: история и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быстрых алгоритмов умножения чисел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быстрых алгоритмов умножения полиномов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троение изображений: история основных концепций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работка изображений в историческом развитии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исследований по компьютерной алгебре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стория систем компьютерной алгебры. 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ПФ и ДПФ алгоритмы: история и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ложение многочленов на множители: история исследований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История развития интерфейсов многопроцессорных систем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1" w:name="_Hlk59127168"/>
      <w:bookmarkStart w:id="12" w:name="_Hlk59127168"/>
      <w:bookmarkEnd w:id="12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6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" w:name="_Hlk59127168"/>
      <w:bookmarkStart w:id="14" w:name="_Hlk59127168"/>
      <w:bookmarkEnd w:id="14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5" w:name="_Hlk59127210"/>
      <w:bookmarkEnd w:id="15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6" w:name="_Hlk59127210"/>
      <w:bookmarkEnd w:id="16"/>
      <w:r>
        <w:rPr/>
        <w:t>Информационные справочные системы и профессиональные базы данных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177"/>
      </w:tblGrid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урнал Успехи физических наук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fn.ru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sz w:val="24"/>
                <w:szCs w:val="24"/>
              </w:rPr>
              <w:t xml:space="preserve">Математические журналы  </w:t>
            </w:r>
            <w:r>
              <w:rPr>
                <w:kern w:val="2"/>
                <w:sz w:val="24"/>
                <w:szCs w:val="24"/>
              </w:rPr>
              <w:t xml:space="preserve">МИАН </w:t>
            </w:r>
          </w:p>
          <w:p>
            <w:pPr>
              <w:pStyle w:val="Normal"/>
              <w:spacing w:lineRule="auto" w:line="216"/>
              <w:ind w:left="-57" w:right="-170" w:hanging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40"/>
              <w:ind w:left="-57" w:right="-113" w:hanging="0"/>
              <w:rPr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://www.mathnet.ru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  <w:sz w:val="2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6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1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://polpred.com/" TargetMode="External"/><Relationship Id="rId21" Type="http://schemas.openxmlformats.org/officeDocument/2006/relationships/hyperlink" Target="http://www.consultant.ru/" TargetMode="External"/><Relationship Id="rId22" Type="http://schemas.openxmlformats.org/officeDocument/2006/relationships/hyperlink" Target="https://onlinelibrary.wiley.com/" TargetMode="External"/><Relationship Id="rId23" Type="http://schemas.openxmlformats.org/officeDocument/2006/relationships/hyperlink" Target="https://podpiska.rfbr.ru/news/396/" TargetMode="External"/><Relationship Id="rId24" Type="http://schemas.openxmlformats.org/officeDocument/2006/relationships/hyperlink" Target="https://www.scitation.org/ebooks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ufn.ru/" TargetMode="External"/><Relationship Id="rId31" Type="http://schemas.openxmlformats.org/officeDocument/2006/relationships/hyperlink" Target="https://podpiska.rfbr.ru/news/396/" TargetMode="External"/><Relationship Id="rId32" Type="http://schemas.openxmlformats.org/officeDocument/2006/relationships/hyperlink" Target="http://www.mathnet.ru/" TargetMode="External"/><Relationship Id="rId33" Type="http://schemas.openxmlformats.org/officeDocument/2006/relationships/hyperlink" Target="https://podpiska.rfbr.ru/news/396/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08:46:00Z</dcterms:modified>
  <cp:revision>19</cp:revision>
  <dc:subject/>
  <dc:title>МИНИСТЕРСТВО ОБЩЕГО И ПРОФЕССИОНАЛЬНОГО ОБРАЗОВА-НИЯ РОССИЙСКОЙ ФЕДЕРАЦИИ</dc:title>
</cp:coreProperties>
</file>